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The War in the Pacifi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ing the information from pages 447-450, answer the following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scribe Japan’s activities in Asia prior to the attack on Pearl Harbor including their reasons for taking those actions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scribe the reaction by the United States to those action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y did the Japanese attack Pearl Harbor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was the result of the attacks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Put in order the lands taken by the Japanese from December 1941 and March 1942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How were the natives in the conquered lands as well as POWs treated by the Japanese?  Give an exampl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eastAsia="Tahoma"/>
        </w:rPr>
        <w:t xml:space="preserve"> </w:t>
      </w:r>
      <w:r>
        <w:rPr/>
        <w:t>Although the physical damage to Japan was minimal, what was the result of the bombing of Tokyo by the Americans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was the importance of the Battle of Coral Sea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y was the Battle of Midway so important and why was it considered a turning point in the war in the Pacific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was the strategy of the Allied forces in the Pacific once they went on the offensive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n what battle was this strategy first put to us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at was the result of the six month long battl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13:00Z</dcterms:created>
  <dc:creator>HP Authorized Customer</dc:creator>
  <dc:description/>
  <cp:keywords/>
  <dc:language>en-US</dc:language>
  <cp:lastModifiedBy>jwussler</cp:lastModifiedBy>
  <cp:lastPrinted>2009-05-05T11:30:00Z</cp:lastPrinted>
  <dcterms:modified xsi:type="dcterms:W3CDTF">2009-05-05T16:13:00Z</dcterms:modified>
  <cp:revision>2</cp:revision>
  <dc:subject/>
  <dc:title/>
</cp:coreProperties>
</file>